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518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70"/>
        <w:gridCol w:w="1620"/>
        <w:gridCol w:w="1260"/>
      </w:tblGrid>
      <w:tr>
        <w:trPr/>
        <w:tc>
          <w:tcPr>
            <w:tcW w:w="748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62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 14BT3012</w:t>
            </w:r>
          </w:p>
        </w:tc>
        <w:tc>
          <w:tcPr>
            <w:tcW w:w="27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62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7488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 ADVANCED ENVIRONMENTAL BIOTECHNOLOGY</w:t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593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numerate the various sources and the types of soil pollution. Add a note on the effects of soil pollution on environment and its control measur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ppraise the applications of bioremedi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iscuss the mechanism of biological nitrogen and phosphorus removal in waste wat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Briefly explain about aerobic treatment of waste wat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Elaborate on different strategies employed in the treatment of wastes generated in dairy industri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ighlight the current status of biotechnology in environment protec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Explain the principle mechanism involved in the sorption of heavy metals in industrial wastewater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ucidate the causes, types of air pollution and its impact on environ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rFonts w:eastAsia="Calibri"/>
                <w:color w:val="000000"/>
              </w:rPr>
              <w:t>Outline the impact of pollutants on biotreatment with suitabl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Summarise the role of genome based tools in</w:t>
            </w:r>
            <w:r>
              <w:rPr>
                <w:rFonts w:eastAsia="Calibri"/>
                <w:color w:val="000000"/>
              </w:rPr>
              <w:t xml:space="preserve"> bioremedi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Critically analyze the impact of environmental pollutants caused by petroleum hydrocarbons and suggest suitable methods for detoxification of petroleum hydrocarbon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Explain the working principle of trickling filters with neat diagra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Fluidized bed biofilm reactor is a novel wastewater treatment reactor- Substantiat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ment on bioaugmentation with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How the tannery effluent is treated and explain the waste water characteristics of textile dye efflu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mpact of genetically engineered microorganisms on environment- Explai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Enumerate the mechanism and the design of sequential batch reactor systems</w:t>
            </w:r>
            <w:r>
              <w:rPr>
                <w:rFonts w:eastAsia="Calibri"/>
                <w:color w:val="000000"/>
              </w:rPr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Briefly explain the biological treatment of pesticid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39:00Z</dcterms:created>
  <dc:creator>Ku</dc:creator>
  <dc:description/>
  <cp:keywords/>
  <dc:language>en-US</dc:language>
  <cp:lastModifiedBy>Admin</cp:lastModifiedBy>
  <cp:lastPrinted>2018-05-10T08:50:00Z</cp:lastPrinted>
  <dcterms:modified xsi:type="dcterms:W3CDTF">2018-05-10T03:20:00Z</dcterms:modified>
  <cp:revision>8</cp:revision>
  <dc:subject/>
  <dc:title/>
</cp:coreProperties>
</file>